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2   64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5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78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21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46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52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48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57 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58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5 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4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7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4     3 4 4 1 2  -      -      3(6)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6 5 1 5 6  -      -      -      -      3(11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3 5 3 4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2    5 2 2 4 3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1 1 6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4 6 3 6 5  -      -      -      -      3(12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063"/>
        <w:gridCol w:w="1064"/>
        <w:gridCol w:w="2410"/>
        <w:gridCol w:w="2826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137"/>
        <w:gridCol w:w="1137"/>
        <w:gridCol w:w="1035"/>
        <w:gridCol w:w="2349"/>
        <w:gridCol w:w="3763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анце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чу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люна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днар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8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